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5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істо КИЇВ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73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71"/>
        <w:gridCol w:w="1844"/>
        <w:gridCol w:w="2694"/>
        <w:gridCol w:w="4478"/>
        <w:gridCol w:w="3686"/>
      </w:tblGrid>
      <w:tr>
        <w:trPr>
          <w:tblHeader w:val="true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ичка</w:t>
              <w:br/>
              <w:t>Михайло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ервня</w:t>
              <w:br/>
              <w:t>196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</w:t>
              <w:br/>
              <w:t>Тетя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  <w:br/>
              <w:t>196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н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жовт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парова</w:t>
              <w:br/>
              <w:t>Наталія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6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кі</w:t>
              <w:br/>
              <w:t>Галина</w:t>
              <w:br/>
              <w:t>Антон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ічня</w:t>
              <w:br/>
              <w:t>195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ьк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ерезня</w:t>
              <w:br/>
              <w:t>199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а</w:t>
              <w:br/>
              <w:t>Ольга</w:t>
              <w:br/>
              <w:t>Олександр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трав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ініченко</w:t>
              <w:br/>
              <w:t>Олександр</w:t>
              <w:br/>
              <w:t>Євген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5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</w:t>
              <w:br/>
              <w:t>Лілія</w:t>
              <w:br/>
              <w:t>Віктор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віт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ченко</w:t>
              <w:br/>
              <w:t>Юлія</w:t>
              <w:br/>
              <w:t>Леонід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говська</w:t>
              <w:br/>
              <w:t>Тетяна</w:t>
              <w:br/>
              <w:t>Віта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  <w:br/>
              <w:t>199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нська</w:t>
              <w:br/>
              <w:t>Вікторія</w:t>
              <w:br/>
              <w:t>Миро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серпня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щенко</w:t>
              <w:br/>
              <w:t>Оксана</w:t>
              <w:br/>
              <w:t>Борис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жовтня</w:t>
              <w:br/>
              <w:t>198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  <w:br/>
              <w:t>Ольга</w:t>
              <w:br/>
              <w:t>Вале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грудня</w:t>
              <w:br/>
              <w:t>199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кова</w:t>
              <w:br/>
              <w:t>Катерина</w:t>
              <w:br/>
              <w:t>Дми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рудня</w:t>
              <w:br/>
              <w:t>199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</w:t>
              <w:br/>
              <w:t>Олександра</w:t>
              <w:br/>
              <w:t>Михайл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вересня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ай</w:t>
              <w:br/>
              <w:t>Ярослав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  <w:br/>
              <w:t>199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ценко</w:t>
              <w:br/>
              <w:t>Віталій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стопада 200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чук</w:t>
              <w:br/>
              <w:t>Ан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 серпня </w:t>
              <w:br/>
              <w:t>200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ський</w:t>
              <w:br/>
              <w:t>Владислав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8 вересня </w:t>
              <w:br/>
              <w:t>200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  <w:br/>
              <w:t>Серг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рвня</w:t>
              <w:br/>
              <w:t>196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морний</w:t>
              <w:br/>
              <w:t>Сергій</w:t>
              <w:br/>
              <w:t>Борис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 червня</w:t>
              <w:br/>
              <w:t>195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ПРАВИЙ СЕКТОР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калов</w:t>
              <w:br/>
              <w:t>Сергій</w:t>
              <w:br/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ітня</w:t>
              <w:br/>
              <w:t>199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ипоренко</w:t>
              <w:br/>
              <w:t>Юлія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ічня</w:t>
              <w:br/>
              <w:t>197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яєва</w:t>
              <w:br/>
              <w:t>Алл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удня</w:t>
              <w:br/>
              <w:t>196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ник</w:t>
              <w:br/>
              <w:t>Наталія</w:t>
              <w:br/>
              <w:t>Геннад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рудня</w:t>
              <w:br/>
              <w:t>199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</w:t>
              <w:br/>
              <w:t>Алл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ервня</w:t>
              <w:br/>
              <w:t>196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ський</w:t>
              <w:br/>
              <w:t>Владислав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ічня</w:t>
              <w:br/>
              <w:t>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інська</w:t>
              <w:br/>
              <w:t>Мари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 берез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ченко</w:t>
              <w:br/>
              <w:t>Окса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198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агатько</w:t>
              <w:br/>
              <w:t>Наталія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ютого</w:t>
              <w:br/>
              <w:t>197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юб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9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мишева</w:t>
              <w:br/>
              <w:t>Іванна</w:t>
              <w:br/>
              <w:t>Костянти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трав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</w:t>
              <w:br/>
              <w:t>Євген</w:t>
              <w:br/>
              <w:t>Валер’я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жовтня</w:t>
              <w:br/>
              <w:t>198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</w:t>
              <w:br/>
              <w:t>Юлі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истопада</w:t>
              <w:br/>
              <w:t>199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</w:t>
              <w:br/>
              <w:t xml:space="preserve">Любов Які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березня </w:t>
              <w:br/>
              <w:t xml:space="preserve">1960 рок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</w:t>
              <w:br/>
              <w:t xml:space="preserve">Денис </w:t>
              <w:br/>
              <w:t xml:space="preserve">Петрович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жовтня </w:t>
              <w:br/>
              <w:t xml:space="preserve">1989 рок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лом’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єв </w:t>
              <w:br/>
              <w:t xml:space="preserve">Андрій </w:t>
              <w:br/>
              <w:t xml:space="preserve">Сергійович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рпня</w:t>
              <w:br/>
              <w:t xml:space="preserve">1983 року 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</w:t>
              <w:br/>
              <w:t>Петро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ерпня</w:t>
              <w:br/>
              <w:t>197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уда</w:t>
              <w:br/>
              <w:t>Олександр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  <w:br/>
              <w:t>199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хньо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</w:t>
              <w:br/>
              <w:t>Іллі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березня</w:t>
              <w:br/>
              <w:t>197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енич</w:t>
              <w:br/>
              <w:t>Катерина</w:t>
              <w:br/>
              <w:t>Олег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4 липня </w:t>
              <w:br/>
              <w:t>200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Української морської партії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ьк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ересня</w:t>
              <w:br/>
              <w:t>197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ПОЗИЦІЙНА ПЛАТФОРМА – ЗА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чак</w:t>
              <w:br/>
              <w:t>Валентина</w:t>
              <w:br/>
              <w:t>Федос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ютого</w:t>
              <w:br/>
              <w:t>195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вятошинська районна в м. Києві партійна організація "Солідарність жінок України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шевський</w:t>
              <w:br/>
              <w:t>Володимир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іт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Успішна У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юк</w:t>
              <w:br/>
              <w:t>Сергій</w:t>
              <w:br/>
              <w:t>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жовтня</w:t>
              <w:br/>
              <w:t>195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Блок За Зміни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іїв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ук</w:t>
              <w:br/>
              <w:t>Окса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истопада</w:t>
              <w:br/>
              <w:t>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</w:t>
              <w:br/>
              <w:t>Валенти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квітня</w:t>
              <w:br/>
              <w:t>198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нос</w:t>
              <w:br/>
              <w:t>Вікторія</w:t>
              <w:br/>
              <w:t>Борис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ересня</w:t>
              <w:br/>
              <w:t>196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</w:t>
              <w:br/>
              <w:t>Ган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жовтня</w:t>
              <w:br/>
              <w:t>197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енко</w:t>
              <w:br/>
              <w:t>Світлана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трав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єнко</w:t>
              <w:br/>
              <w:t>Тимур</w:t>
              <w:br/>
              <w:t>Дми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жовтня</w:t>
              <w:br/>
              <w:t>196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цька</w:t>
              <w:br/>
              <w:t>Тетя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’ян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якова</w:t>
              <w:br/>
              <w:t>Ірина</w:t>
              <w:br/>
              <w:t>Богд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ів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</w:t>
              <w:br/>
              <w:t>Іраїд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ютого</w:t>
              <w:br/>
              <w:t>195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енцева</w:t>
              <w:br/>
              <w:t>Катери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рвня</w:t>
              <w:br/>
              <w:t>198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чієнко</w:t>
              <w:br/>
              <w:t>Окса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жовт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єлов</w:t>
              <w:br/>
              <w:t>Владислав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ерпня</w:t>
              <w:br/>
              <w:t>196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арова</w:t>
              <w:br/>
              <w:t>Зоя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липня</w:t>
              <w:br/>
              <w:t>195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улін</w:t>
              <w:br/>
              <w:t>Костянтин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ютого</w:t>
              <w:br/>
              <w:t>198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</w:t>
              <w:br/>
              <w:t>Ольга</w:t>
              <w:br/>
              <w:t>Олексії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іч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</w:t>
              <w:br/>
              <w:t>Сергій</w:t>
              <w:br/>
              <w:t>Вікторович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4 грудня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прієнко</w:t>
              <w:br/>
              <w:t>Ірина</w:t>
              <w:br/>
              <w:t>Віта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ошин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ько</w:t>
              <w:br/>
              <w:t>Ольг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грудня</w:t>
              <w:br/>
              <w:t>198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’ян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</w:t>
              <w:br/>
              <w:t>Микита</w:t>
              <w:br/>
              <w:t>І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пня</w:t>
              <w:br/>
              <w:t>199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ів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ень</w:t>
              <w:br/>
              <w:t>Віктор</w:t>
              <w:br/>
              <w:t>Васильович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 жовтня</w:t>
              <w:br/>
              <w:t>197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шевський</w:t>
              <w:br/>
              <w:t>Олександр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 лютого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енко</w:t>
              <w:br/>
              <w:t>Олександр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7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иченко</w:t>
              <w:br/>
              <w:t>Віктор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</w:t>
              <w:br/>
              <w:t>197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шевський</w:t>
              <w:br/>
              <w:t>Віталій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9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ішенко</w:t>
              <w:br/>
              <w:t>Людмил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ипня</w:t>
              <w:br/>
              <w:t>197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ик</w:t>
              <w:br/>
              <w:t>Валенти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  <w:br/>
              <w:t>199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єва</w:t>
              <w:br/>
              <w:t>Неля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196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ошин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</w:t>
              <w:br/>
              <w:t>Олексій</w:t>
              <w:br/>
              <w:t>Олекс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ерез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’ян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ькович</w:t>
              <w:br/>
              <w:t>Павло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листопада</w:t>
              <w:br/>
              <w:t>196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ів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шенко</w:t>
              <w:br/>
              <w:t>Василь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 вересня</w:t>
              <w:br/>
              <w:t>195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5.10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гуш</w:t>
              <w:br/>
              <w:t>Натал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</w:t>
              <w:br/>
              <w:t>197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5.10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дук</w:t>
              <w:br/>
              <w:t>Володимир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 червня</w:t>
              <w:br/>
              <w:t>197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5.10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рнова</w:t>
              <w:br/>
              <w:t>Зоя</w:t>
              <w:br/>
              <w:t>Анд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7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рошкін</w:t>
              <w:br/>
              <w:t>Дмитро</w:t>
              <w:br/>
              <w:t>Леонідович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берез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</w:t>
              <w:br/>
              <w:t>Василь</w:t>
              <w:br/>
              <w:t>Вяче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липня</w:t>
              <w:br/>
              <w:t>198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</w:t>
              <w:br/>
              <w:t>Оле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п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а</w:t>
              <w:br/>
              <w:t>Віталій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ітня</w:t>
              <w:br/>
              <w:t>197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ова</w:t>
              <w:br/>
              <w:t>Віолет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стопада</w:t>
              <w:br/>
              <w:t>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лон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орна</w:t>
              <w:br/>
              <w:t>Оле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березня</w:t>
              <w:br/>
              <w:t>198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юк</w:t>
              <w:br/>
              <w:t>Галина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194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</w:t>
              <w:br/>
              <w:t>Олен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195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марчук</w:t>
              <w:br/>
              <w:t>Любов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  <w:br/>
              <w:t>196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ький</w:t>
              <w:br/>
              <w:t>Станіслав</w:t>
              <w:br/>
              <w:t>Фортунат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рпня</w:t>
              <w:br/>
              <w:t>193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щенко</w:t>
              <w:br/>
              <w:t>Іри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ерез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іїв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іло</w:t>
              <w:br/>
              <w:t>Олександр</w:t>
              <w:br/>
              <w:t>Леонід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ічня</w:t>
              <w:br/>
              <w:t>199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очкіна</w:t>
              <w:br/>
              <w:t>Поліна</w:t>
              <w:br/>
              <w:t>Нат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рп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юк</w:t>
              <w:br/>
              <w:t>Лілія</w:t>
              <w:br/>
              <w:t>Ю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истопада</w:t>
              <w:br/>
              <w:t>199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кова</w:t>
              <w:br/>
              <w:t>Клавдія Констянти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березня </w:t>
              <w:br/>
              <w:t>195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полий </w:t>
              <w:br/>
              <w:t>Єгор</w:t>
              <w:br/>
              <w:t>І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лютого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юхов</w:t>
              <w:br/>
              <w:t>Андрій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листопада </w:t>
              <w:br/>
              <w:t xml:space="preserve">1976 рок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ак</w:t>
              <w:br/>
              <w:t>Окса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березня </w:t>
              <w:br/>
              <w:t>197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вятоши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йко</w:t>
              <w:br/>
              <w:t xml:space="preserve">Богдан 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листопада 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лом’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енко </w:t>
              <w:br/>
              <w:t>Любов</w:t>
              <w:br/>
              <w:t>Гри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равня </w:t>
              <w:br/>
              <w:t>194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он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стопада</w:t>
              <w:br/>
              <w:t>196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ськ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  <w:br/>
              <w:t>Олег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 жовтня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рецький</w:t>
              <w:br/>
              <w:t>Юр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9 серпня</w:t>
              <w:br/>
              <w:t>198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чук</w:t>
              <w:br/>
              <w:t>Юрій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стопада</w:t>
              <w:br/>
              <w:t>199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цман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ерезня</w:t>
              <w:br/>
              <w:t>199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юк</w:t>
              <w:br/>
              <w:t>Євгені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ютого</w:t>
              <w:br/>
              <w:t>198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к</w:t>
              <w:br/>
              <w:t>Вадим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рпня</w:t>
              <w:br/>
              <w:t>198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СПРАВЕДЛИВОСТІ ТА РОЗВИТКУ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олон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ирчук</w:t>
              <w:br/>
              <w:t>Наталя</w:t>
              <w:br/>
              <w:t>Олег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  <w:br/>
              <w:t>199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СПРАВЕДЛИВОСТІ ТА РОЗВИТКУ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іков</w:t>
              <w:br/>
              <w:t>Олекс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жовт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а Київська міська організація політичної партії "Кияни передусім!"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іянська</w:t>
              <w:br/>
              <w:t>Тетян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ерезня</w:t>
              <w:br/>
              <w:t>196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а Київська міська організація політичної партії "Кияни передусім!"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фан</w:t>
              <w:br/>
              <w:t>Максим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стопада</w:t>
              <w:br/>
              <w:t>197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а Київська міська організація політичної партії "Кияни передусім!"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удзіновська</w:t>
              <w:br/>
              <w:t>Олександра</w:t>
              <w:br/>
              <w:t>Вадим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вересня </w:t>
              <w:br/>
              <w:t>200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Українська громадська рад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да</w:t>
              <w:br/>
              <w:t>Любов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ічня</w:t>
              <w:br/>
              <w:t>198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авенко</w:t>
              <w:br/>
              <w:t>Максим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верес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ериторіальна організація Радикальної партії Олега Ляшка в </w:t>
              <w:br/>
              <w:t>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леі-Довженко</w:t>
              <w:br/>
              <w:t>Лариса</w:t>
              <w:br/>
              <w:t>Дми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рвня</w:t>
              <w:br/>
              <w:t>198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ериторіальна організація Радикальної партії Олега Ляшка в </w:t>
              <w:br/>
              <w:t>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ніна</w:t>
              <w:br/>
              <w:t>Галина</w:t>
              <w:br/>
              <w:t>Ста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грудня</w:t>
              <w:br/>
              <w:t>195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лько</w:t>
              <w:br/>
              <w:t>Вячеслав</w:t>
              <w:br/>
              <w:t>Анд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пня</w:t>
              <w:br/>
              <w:t>199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нін</w:t>
              <w:br/>
              <w:t>Андрій</w:t>
              <w:br/>
              <w:t>Вяче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амакіна</w:t>
              <w:br/>
              <w:t>Тамара</w:t>
              <w:br/>
              <w:t>Фед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травня</w:t>
              <w:br/>
              <w:t>195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амакін</w:t>
              <w:br/>
              <w:t>Олександр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равня</w:t>
              <w:br/>
              <w:t>197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ніна</w:t>
              <w:br/>
              <w:t>Ганна</w:t>
              <w:br/>
              <w:t>Вяче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равня</w:t>
              <w:br/>
              <w:t>197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фарова</w:t>
              <w:br/>
              <w:t>Мадина</w:t>
              <w:br/>
              <w:t>Рамаз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грудня</w:t>
              <w:br/>
              <w:t>194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Твоя У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олонськ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ьоменко</w:t>
              <w:br/>
              <w:t>Вікторія</w:t>
              <w:br/>
              <w:t>Гео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березня</w:t>
              <w:br/>
              <w:t>199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йна організація міста Києва політичної партії "Партія місцевого самоврядуванн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юк</w:t>
              <w:br/>
              <w:t>Валерій</w:t>
              <w:br/>
              <w:t>Володимиро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рпня</w:t>
              <w:br/>
              <w:t>196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ченко</w:t>
              <w:br/>
              <w:t>Ігор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жовтня</w:t>
              <w:br/>
              <w:t>198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иторіальна партійна організація м. Києва української партії "Зелена планет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бачова</w:t>
              <w:br/>
              <w:t>Ганна</w:t>
              <w:br/>
              <w:t>Гри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жовтня</w:t>
              <w:br/>
              <w:t>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АДВОКАТ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овбенко</w:t>
              <w:br/>
              <w:t>Віктор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ервня</w:t>
              <w:br/>
              <w:t>197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регіональна організація Політичної партії "НАШІ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sz w:val="24"/>
                <w:szCs w:val="24"/>
              </w:rPr>
              <w:t>Товченко</w:t>
              <w:br/>
              <w:t>Людмил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ітня</w:t>
              <w:br/>
              <w:t>198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АДВОКАТ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а</w:t>
              <w:br/>
              <w:t>Андрій</w:t>
              <w:br/>
              <w:t>Миколайович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  <w:br/>
              <w:t>198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Єдина Альтернатив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1404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                                   О. ГАТАУЛЛІНА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850" w:right="850" w:gutter="0" w:header="0" w:top="851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hanging="0"/>
      <w:jc w:val="left"/>
      <w:rPr>
        <w:sz w:val="16"/>
        <w:szCs w:val="22"/>
        <w:lang w:val="en-US" w:eastAsia="en-US"/>
      </w:rPr>
    </w:pPr>
    <w:r>
      <w:rPr>
        <w:sz w:val="16"/>
        <w:szCs w:val="22"/>
        <w:lang w:val="en-US" w:eastAsia="en-US"/>
      </w:rPr>
      <w:fldChar w:fldCharType="begin"/>
    </w:r>
    <w:r>
      <w:rPr>
        <w:sz w:val="16"/>
        <w:szCs w:val="22"/>
        <w:lang w:val="en-US" w:eastAsia="en-US"/>
      </w:rPr>
      <w:instrText xml:space="preserve"> FILENAME </w:instrText>
    </w:r>
    <w:r>
      <w:rPr>
        <w:sz w:val="16"/>
        <w:szCs w:val="22"/>
        <w:lang w:val="en-US" w:eastAsia="en-US"/>
      </w:rPr>
      <w:fldChar w:fldCharType="separate"/>
    </w:r>
    <w:r>
      <w:rPr>
        <w:sz w:val="16"/>
        <w:szCs w:val="22"/>
        <w:lang w:val="en-US" w:eastAsia="en-US"/>
      </w:rPr>
      <w:t>input.doc</w:t>
    </w:r>
    <w:r>
      <w:rPr>
        <w:sz w:val="16"/>
        <w:szCs w:val="22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18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22"/>
        <w:lang w:val="en-US" w:eastAsia="en-US"/>
      </w:rPr>
    </w:pPr>
    <w:r>
      <w:rPr>
        <w:sz w:val="16"/>
        <w:szCs w:val="22"/>
        <w:lang w:val="en-US" w:eastAsia="en-US"/>
      </w:rPr>
      <w:fldChar w:fldCharType="begin"/>
    </w:r>
    <w:r>
      <w:rPr>
        <w:sz w:val="16"/>
        <w:szCs w:val="22"/>
        <w:lang w:val="en-US" w:eastAsia="en-US"/>
      </w:rPr>
      <w:instrText xml:space="preserve"> FILENAME </w:instrText>
    </w:r>
    <w:r>
      <w:rPr>
        <w:sz w:val="16"/>
        <w:szCs w:val="22"/>
        <w:lang w:val="en-US" w:eastAsia="en-US"/>
      </w:rPr>
      <w:fldChar w:fldCharType="separate"/>
    </w:r>
    <w:r>
      <w:rPr>
        <w:sz w:val="16"/>
        <w:szCs w:val="22"/>
        <w:lang w:val="en-US" w:eastAsia="en-US"/>
      </w:rPr>
      <w:t>input.doc</w:t>
    </w:r>
    <w:r>
      <w:rPr>
        <w:sz w:val="16"/>
        <w:szCs w:val="22"/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firstLine="720"/>
      <w:contextualSpacing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1:00Z</dcterms:created>
  <dc:creator>Тарасова Н.П.</dc:creator>
  <dc:description/>
  <cp:keywords/>
  <dc:language>en-US</dc:language>
  <cp:lastModifiedBy>Говорадло О.В.</cp:lastModifiedBy>
  <cp:lastPrinted>2020-08-10T20:08:00Z</cp:lastPrinted>
  <dcterms:modified xsi:type="dcterms:W3CDTF">2020-08-13T07:41:00Z</dcterms:modified>
  <cp:revision>2</cp:revision>
  <dc:subject/>
  <dc:title/>
</cp:coreProperties>
</file>